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25 г. № 454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ТК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юридического лица Общество с ограниченной ответственностью «ТК» из ЕГРЮЛ в связи с наличием оснований, предусмотренных подпунктом «г» пункта 5 статьи 21.1 Федерального закона от 08.08.2001г. №129-ФЗ «О государственной регистрации юридических лиц и индивидуальных предпринимателей»  (дата внесения соответствующих сведений в ЕГРЮЛ 02.04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4 августа 2018 года  № Л041-01149-47/00360736, выданной Обществу с ограниченной ответственностью «Т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ТК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37:00Z</dcterms:created>
  <dc:creator>User5</dc:creator>
  <dc:description/>
  <cp:keywords/>
  <dc:language>en-US</dc:language>
  <cp:lastModifiedBy>Алла Леонидовна Кузенкова</cp:lastModifiedBy>
  <cp:lastPrinted>2025-04-30T11:52:00Z</cp:lastPrinted>
  <dcterms:modified xsi:type="dcterms:W3CDTF">2025-11-12T10:53:00Z</dcterms:modified>
  <cp:revision>4</cp:revision>
  <dc:subject/>
  <dc:title>  </dc:title>
</cp:coreProperties>
</file>